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>Приложение № 1</w:t>
      </w:r>
    </w:p>
    <w:p>
      <w:pPr>
        <w:pStyle w:val="Heading5"/>
        <w:spacing w:lineRule="auto" w:line="228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5"/>
        <w:spacing w:lineRule="auto" w:line="228"/>
        <w:ind w:hanging="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spacing w:lineRule="auto" w:line="228"/>
        <w:jc w:val="center"/>
        <w:rPr/>
      </w:pPr>
      <w:r>
        <w:rPr>
          <w:b/>
          <w:sz w:val="26"/>
          <w:szCs w:val="26"/>
        </w:rPr>
        <w:t>участников шестьдесят шестого заседания Совета</w:t>
      </w:r>
    </w:p>
    <w:p>
      <w:pPr>
        <w:pStyle w:val="Normal"/>
        <w:spacing w:lineRule="auto" w:line="228"/>
        <w:jc w:val="center"/>
        <w:rPr/>
      </w:pPr>
      <w:r>
        <w:rPr>
          <w:b/>
          <w:sz w:val="26"/>
          <w:szCs w:val="26"/>
        </w:rPr>
        <w:t>по железнодорожному транспорту государств – участников Содружества</w:t>
      </w:r>
    </w:p>
    <w:p>
      <w:pPr>
        <w:pStyle w:val="Normal"/>
        <w:spacing w:lineRule="auto" w:line="22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железнодорожных администраций:</w:t>
      </w:r>
    </w:p>
    <w:p>
      <w:pPr>
        <w:pStyle w:val="Normal"/>
        <w:spacing w:lineRule="auto" w:line="228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214" w:type="dxa"/>
        <w:jc w:val="left"/>
        <w:tblInd w:w="-2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00"/>
        <w:gridCol w:w="2"/>
        <w:gridCol w:w="10"/>
        <w:gridCol w:w="488"/>
        <w:gridCol w:w="14"/>
        <w:gridCol w:w="14"/>
        <w:gridCol w:w="28"/>
        <w:gridCol w:w="24"/>
        <w:gridCol w:w="20"/>
        <w:gridCol w:w="5924"/>
        <w:gridCol w:w="24"/>
        <w:gridCol w:w="32"/>
        <w:gridCol w:w="34"/>
      </w:tblGrid>
      <w:tr>
        <w:trPr>
          <w:trHeight w:val="23" w:hRule="atLeast"/>
          <w:cantSplit w:val="true"/>
        </w:trPr>
        <w:tc>
          <w:tcPr>
            <w:tcW w:w="10214" w:type="dxa"/>
            <w:gridSpan w:val="12"/>
            <w:tcBorders/>
          </w:tcPr>
          <w:p>
            <w:pPr>
              <w:pStyle w:val="Heading1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Азербайджанской Республики</w:t>
            </w:r>
          </w:p>
          <w:p>
            <w:pPr>
              <w:pStyle w:val="Heading1"/>
              <w:spacing w:before="0" w:after="12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СЕЙ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бал Али оглы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АД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ьяр Габиб оглы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партамента пассажирских перевозок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ГУСЕЙНОВ</w:t>
            </w:r>
          </w:p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зад Азер оглы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 финансов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АСКЕРОВ</w:t>
            </w:r>
          </w:p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Вугар Низами оглы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международных отношений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caps/>
                <w:sz w:val="26"/>
                <w:szCs w:val="26"/>
              </w:rPr>
              <w:t>Гурба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мин Наби оглы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ектора вагонного парка Департамента грузовых перевозок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ЗЕЙНАЛОВ</w:t>
            </w:r>
          </w:p>
          <w:p>
            <w:pPr>
              <w:pStyle w:val="Normal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Р</w:t>
            </w:r>
            <w:r>
              <w:rPr>
                <w:sz w:val="26"/>
                <w:szCs w:val="26"/>
              </w:rPr>
              <w:t>афиг Тофиг оглы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редставительства ЗАО «Азербайджанские железные дороги» в ОАО «РЖД» и при Дирекции Совета</w:t>
            </w:r>
          </w:p>
        </w:tc>
      </w:tr>
      <w:tr>
        <w:trPr>
          <w:trHeight w:val="23" w:hRule="atLeast"/>
          <w:cantSplit w:val="true"/>
        </w:trPr>
        <w:tc>
          <w:tcPr>
            <w:tcW w:w="10214" w:type="dxa"/>
            <w:gridSpan w:val="12"/>
            <w:tcBorders/>
          </w:tcPr>
          <w:p>
            <w:pPr>
              <w:pStyle w:val="Heading1"/>
              <w:snapToGrid w:val="false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Республики Арм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ЬК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Геннадьевич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ЗАО «Южно-Кавказ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ЙК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Николаевич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международных связей и взаимодействия с административными органами ЗАО «Южно-Кавказ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СОЯ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ен Эдуардович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начальник управления железной дороги аппарата Министерства транспорта, связи и информационных технологий Республики Арме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ЧАТРЯ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фик Александрович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ЗАО «Южно-Кавказская железная дорога» в Дирекции Совета</w:t>
            </w:r>
          </w:p>
        </w:tc>
      </w:tr>
      <w:tr>
        <w:trPr>
          <w:trHeight w:val="23" w:hRule="atLeast"/>
        </w:trPr>
        <w:tc>
          <w:tcPr>
            <w:tcW w:w="10214" w:type="dxa"/>
            <w:gridSpan w:val="12"/>
            <w:tcBorders/>
          </w:tcPr>
          <w:p>
            <w:pPr>
              <w:pStyle w:val="Heading1"/>
              <w:snapToGrid w:val="false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Республики Беларусь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Михайлович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5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Белорусской железной дороги</w:t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ЕН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Александровна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экономист Белорусской железной дорог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ИЕНК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Петрович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 внешних связей Белорусской железной дороги</w:t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ЛУБ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 Михайлович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 перевозок Белорусской железной дорог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АРЕВИЧ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Анатольевич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ассажирской службы Белорусской железной дорог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И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Сергеевна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 бухгалтерского учета и методологии – главный бухгалтер Белорусской железной дорог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МАТ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Михайлович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РУП «Брестское отделение Белорусской железной дорог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ВАЛЬК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ий Васильевич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редставительства Белорусской железной дороги в 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МУ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й Владимирович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ъединенной отраслевой профсоюзной организации железнодорожников и транспортных строи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10214" w:type="dxa"/>
            <w:gridSpan w:val="12"/>
            <w:tcBorders/>
          </w:tcPr>
          <w:p>
            <w:pPr>
              <w:pStyle w:val="Heading1"/>
              <w:snapToGrid w:val="false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Республики Казахстан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ПЫСБА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ат Калиевич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зидент АО «Национальная компания «Казахстан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ЮБА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жар Бахытович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вице-президент по логистике АО «Национальная компания «Казахстан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ЛЫБА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рдаулет Игиликович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исполнительный директор АО «Национальная компания «Казахстанские железные дороги» – президент АО «Пассажирские перевозк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А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алхан Райхан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исполнительный директор АО «Национальная компания «Казахстанские железные дороги» – президент АО «КТЖ – Грузовые перевозк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И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сулан Абылайевич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  <w:lang w:val="kk-KZ"/>
              </w:rPr>
              <w:t>директор Департамента</w:t>
            </w:r>
            <w:r>
              <w:rPr>
                <w:sz w:val="26"/>
                <w:szCs w:val="26"/>
              </w:rPr>
              <w:t xml:space="preserve"> интеграционной и внешней политики АО «Национальная компания «Казахстан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ЕБА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к Казбекович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  <w:lang w:val="kk-KZ"/>
              </w:rPr>
              <w:t xml:space="preserve">директор филиала </w:t>
            </w:r>
            <w:r>
              <w:rPr>
                <w:sz w:val="26"/>
                <w:szCs w:val="26"/>
              </w:rPr>
              <w:t>АО «Национальная компания «Казахстанские железные дороги» - «Дирекция автоматизации и цифровизаци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ЛПАНБЕК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йгуль Рымхановна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  <w:lang w:val="kk-KZ"/>
              </w:rPr>
              <w:t xml:space="preserve">менеджер Департамента интеграционной и внешней политики </w:t>
            </w:r>
            <w:r>
              <w:rPr>
                <w:sz w:val="26"/>
                <w:szCs w:val="26"/>
              </w:rPr>
              <w:t>АО «Национальная компания «Казахстан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СМЕНДИ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ан Алмаз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советник президента АО «Кедентранссервис»</w:t>
            </w:r>
          </w:p>
        </w:tc>
      </w:tr>
      <w:tr>
        <w:trPr>
          <w:trHeight w:val="587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АИ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ур Канатович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ный директор по экономике АО «Пассажирские перевозк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7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ЛЕУЛЕ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ьбек Майданович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а вагонного хозяйства АО «КТЖ – Грузовые перевозк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ШИЛИКБАЕВА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арида Кинесовна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6"/>
                <w:szCs w:val="26"/>
                <w:lang w:val="kk-KZ"/>
              </w:rPr>
              <w:t xml:space="preserve">директор Департамента </w:t>
            </w:r>
            <w:r>
              <w:rPr>
                <w:bCs/>
                <w:sz w:val="26"/>
                <w:szCs w:val="26"/>
                <w:lang w:val="en-US"/>
              </w:rPr>
              <w:t>PR</w:t>
            </w:r>
            <w:r>
              <w:rPr>
                <w:bCs/>
                <w:sz w:val="26"/>
                <w:szCs w:val="26"/>
              </w:rPr>
              <w:t xml:space="preserve"> АО «КТЖ – Грузовые перевозки»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87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НГЕЛЬД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амат Адильханулы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менеджер Департамента вагонного хозяйства АО «КТЖ – Грузовые перевозк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7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АР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Леонидович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Представительства АО «КТЖ – Грузовые перевозки» в 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7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МАИЛ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ксыбай Исраилович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Представительства АО «КТЖ – Грузовые перевозки» в 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7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МЕТБАЕ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азгали Тулепбекович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щественного объединения «Казахстанский отраслевой профессиональный союз работников железнодорожного, автомобильного, воздушного и водного транспорта (Казпрофтранс)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7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КТИЯР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Фарито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 газеты «Казакстан темиржолшысы»</w:t>
            </w:r>
          </w:p>
        </w:tc>
      </w:tr>
      <w:tr>
        <w:trPr>
          <w:trHeight w:val="587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БЧУ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Петр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рреспондент</w:t>
            </w:r>
          </w:p>
        </w:tc>
      </w:tr>
      <w:tr>
        <w:trPr>
          <w:trHeight w:val="728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ИНГАРИ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нна Серико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ТОО «Транс Экспресс Казахстан»</w:t>
            </w:r>
          </w:p>
        </w:tc>
      </w:tr>
      <w:tr>
        <w:trPr>
          <w:trHeight w:val="728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ЬЕ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 Анатольевна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едактор журнала «Транс Логистикс Казахстан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14" w:type="dxa"/>
            <w:gridSpan w:val="12"/>
            <w:tcBorders/>
          </w:tcPr>
          <w:p>
            <w:pPr>
              <w:pStyle w:val="Heading1"/>
              <w:snapToGrid w:val="false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Киргизской Республик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ЙБА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мазбек Бердибекович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ГП «Национальная компания «Киргиз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КЕЛБА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ат Абдиевич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правления грузовых перевозок и коммерческой работы ГП «Национальная компания «Киргизская железная дорога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МАТ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ыт Турусбекович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финансового управления ГП «Национальная компания «Киргизская железная дорога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Ш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ий Анатольевич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Мостоотряда ГП «Национальная компания «Киргиз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ИТ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берт Миргазианович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офсоюза железнодорожников и транспортных строителе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14" w:type="dxa"/>
            <w:gridSpan w:val="12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Республики Молдова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УРАК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ий Григорьевич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по коммерческой деятельности ГП «Железная дорога Молдовы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й Иванович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 международных связей и протокола Дирекции стратегий и международных связей ГП «Железная дорога Молдовы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РОЖА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 Федор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федерации профсоюза железнодорожников Молдов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14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ОЛ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 Юрь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р транспорта 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ЩЕ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ий Анисимович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вице-президент ОАО 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ШАР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Сергеевич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вице-президент ОАО 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ел Алексеевич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це-президент – начальник Центральной дирекции управления движением – филиала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ИН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Сергеевич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це-президент – начальник Дирекции тяги – филиала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 Альфредович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це-президент ОАО 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ЙДУЛЛ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кет Нургалиевич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це-президент – начальник Департамента безопасности движения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ПЕ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Юрьевич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руководителя Федерального агентства железнодорожного транспор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РК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 Игоревич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ОАО «Российские железные дороги» по информационным технология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 Юрьевич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партамента международного сотрудничества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ЩИШ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Григорьевич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партамента по взаимодействию с федеральными и региональными органами власти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Л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Николаевич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ОАО «Российские железные дороги» по коммерческой деятельности – генеральный директор Центра фирменного транспортного обслуживания – филиала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АР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Станиславович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партамента технической политики ОАО 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1" w:hRule="atLeast"/>
        </w:trPr>
        <w:tc>
          <w:tcPr>
            <w:tcW w:w="36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НЕЙДЕ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 Александрович</w:t>
            </w:r>
          </w:p>
        </w:tc>
        <w:tc>
          <w:tcPr>
            <w:tcW w:w="58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партамента управления бизнес-блоком «Пассажирские перевозки»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1" w:hRule="atLeast"/>
        </w:trPr>
        <w:tc>
          <w:tcPr>
            <w:tcW w:w="36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ШТАНОВСКА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Олеговна</w:t>
            </w:r>
          </w:p>
        </w:tc>
        <w:tc>
          <w:tcPr>
            <w:tcW w:w="58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президента ОАО «Российские железные дорог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1" w:hRule="atLeast"/>
        </w:trPr>
        <w:tc>
          <w:tcPr>
            <w:tcW w:w="36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БУ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мара Ивановна</w:t>
            </w:r>
          </w:p>
        </w:tc>
        <w:tc>
          <w:tcPr>
            <w:tcW w:w="58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президента ОАО «Российские железные дорог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1" w:hRule="atLeast"/>
        </w:trPr>
        <w:tc>
          <w:tcPr>
            <w:tcW w:w="36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ДЕ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ий Матвеевич</w:t>
            </w:r>
          </w:p>
        </w:tc>
        <w:tc>
          <w:tcPr>
            <w:tcW w:w="58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президента ОАО «Российские железные дорог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1" w:hRule="atLeast"/>
        </w:trPr>
        <w:tc>
          <w:tcPr>
            <w:tcW w:w="36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А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Юрьевич</w:t>
            </w:r>
          </w:p>
        </w:tc>
        <w:tc>
          <w:tcPr>
            <w:tcW w:w="58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партамента управления персоналом ОАО «Российские железные дорог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36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 Александрович</w:t>
            </w:r>
          </w:p>
        </w:tc>
        <w:tc>
          <w:tcPr>
            <w:tcW w:w="58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а государственной политики в области железнодорожного транспорта Министерства транспорта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36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Геннадьевич</w:t>
            </w:r>
          </w:p>
        </w:tc>
        <w:tc>
          <w:tcPr>
            <w:tcW w:w="58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Федеральной службы по надзору в сфере транспор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1" w:hRule="atLeast"/>
        </w:trPr>
        <w:tc>
          <w:tcPr>
            <w:tcW w:w="36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АД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Владимирович</w:t>
            </w:r>
          </w:p>
        </w:tc>
        <w:tc>
          <w:tcPr>
            <w:tcW w:w="58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инфраструктуры и перевозок Федерального агентства железнодорожного транспор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Викторович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равового департамент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ЫР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 Анатоль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Департамента корпоративных финансов ОАО 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ЖЕЛ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ий Леонид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Центральной дирекции управления движением – начальник Управления движения ОАО 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Г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Леонидович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Департамента международного сотрудничества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Иовч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женер Центра фирменного транспортного обслуживания – филиала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Я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й Евгеньевич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Департамента управления бизнес-блоком «Пассажирские перевозки»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КИРК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Валерьевич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женер Центральной дирекции тяги – филиал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ЖИКИ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Алексеевна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начальник Управления тарифной политики Центра фирменного транспортного обслуживания – филиала </w:t>
            </w:r>
            <w:r>
              <w:rPr>
                <w:sz w:val="26"/>
                <w:szCs w:val="26"/>
              </w:rPr>
              <w:t>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ЕТ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 Владимирович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вагонного хозяйства Центральной дирекции инфраструктуры – филиал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ПЧЕНК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Анатольевич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анализа и статистики Департамента информатизации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АН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Анатольевна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Управления протокола Административно-организационного аппарат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УБРИЛИН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Игоревич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6"/>
                <w:szCs w:val="26"/>
              </w:rPr>
              <w:t>референт</w:t>
            </w:r>
            <w:r>
              <w:rPr>
                <w:sz w:val="26"/>
                <w:szCs w:val="26"/>
              </w:rPr>
              <w:t xml:space="preserve"> Управления протокола Административно-организационного аппарата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781" w:hRule="atLeast"/>
        </w:trPr>
        <w:tc>
          <w:tcPr>
            <w:tcW w:w="36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В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Сергеевич</w:t>
            </w:r>
          </w:p>
        </w:tc>
        <w:tc>
          <w:tcPr>
            <w:tcW w:w="58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Департамента автомобильной промышленности и железнодорожного машиностроения Министерства промышлености и торговли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1" w:hRule="atLeast"/>
        </w:trPr>
        <w:tc>
          <w:tcPr>
            <w:tcW w:w="36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Викторович</w:t>
            </w:r>
          </w:p>
        </w:tc>
        <w:tc>
          <w:tcPr>
            <w:tcW w:w="58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-эксперт отдела Департамента государственной политики в области железнодорожного транспорта Министерства транспорта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ИО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лл Викторович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Департамента информатизации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ВЛЕ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есса Владимиро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Департамента информатизации – начальник отдела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УС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Викторович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и.о. директора Проектно-конструкторско-технологического бюро по системам автоматизац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Олегович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Департамента международного сотрудничеств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С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на Андреевна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подготовки информационно-аналитических документов Административно-организационного аппарата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Владимировна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отдела Управления вагонного хозяйства Центральной дирекции инфраструктуры – филиала ОАО 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ЖЕЛЬСК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 Ивановна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Департамента технической политики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Александровна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Департамента международного сотрудничеств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И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 Александрович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аналитического сектора Управления «Пресс-служба» Департамента корпоративных коммуникаций ОАО «Российские железные дорог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ИДМА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я Александровна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налитического сектора Управления «Пресс-служба» Департамента корпоративных коммуникаций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ПОВАЛ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 Николаевич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1-й категории организационного отдела Управления «Пресс-служба» Департамента корпоративных коммуникаций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Николаевич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идент АО «Объединенная транспортно-логистическая компания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 Валерьевич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АО «Федеральная пассажирская компания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ЧЕ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Роменович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АО «Федеральная грузовая компания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pacing w:val="8"/>
                <w:sz w:val="26"/>
                <w:szCs w:val="26"/>
              </w:rPr>
            </w:pPr>
            <w:r>
              <w:rPr>
                <w:spacing w:val="8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СКАК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 Василье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ПАО «ТрансКонтейнер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ЕР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Владимир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АО «Рефсервис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НТИ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 Борис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АО «РЖД – Логистик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ЫРЗА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дуард Назим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енерального директора АО «РЖД Логистика»</w:t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ТИ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Аникеевич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АО «Федеральная пассажирская компани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ЕМЕ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Олегович</w:t>
            </w:r>
          </w:p>
        </w:tc>
        <w:tc>
          <w:tcPr>
            <w:tcW w:w="58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АО «Федеральная грузовая компания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Иванович</w:t>
            </w:r>
          </w:p>
        </w:tc>
        <w:tc>
          <w:tcPr>
            <w:tcW w:w="58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АО «Федеральная грузовая компания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У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он Александр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по продажам АО «РЖД – Логистик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ГАНАШК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Викторовна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Президиума СРО Союз операторов железнодорожного подвижного соста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Евгеньевич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по техническому развитию – главный инженер АО «Первая грузовая компани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36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ей Александрович </w:t>
            </w:r>
          </w:p>
        </w:tc>
        <w:tc>
          <w:tcPr>
            <w:tcW w:w="58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ный директор СРО Союз операторов железнодорожного подвижного соста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36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АШ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ий Никола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идент Союза строителей железных дорог</w:t>
            </w:r>
          </w:p>
        </w:tc>
      </w:tr>
      <w:tr>
        <w:trPr>
          <w:trHeight w:val="641" w:hRule="atLeast"/>
        </w:trPr>
        <w:tc>
          <w:tcPr>
            <w:tcW w:w="36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РИНСК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 Михайл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це-президент Союза строителей железных дорог</w:t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ШК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Виктор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граф</w:t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ЙНИ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ения Евгень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тдела «Транспорт» ТАСС</w:t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РЯШ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Евген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ф-корреспондент группы «Транспорт» ИА «Интерфакс»</w:t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РОЛО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дежда Анатольев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тдела «Транспорт» РИА «Новости»</w:t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РЕШНЕ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гей Юрьевич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актор отдела экономики и бизнеса Газеты «Гудок»</w:t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ЛЕВЧУК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Татьяна Анатолье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1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актор отдела ж/д транспорта Газеты «Транспорт России»</w:t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ДИ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сения Владимиров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тдела информации РЖД-ТВ</w:t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ДЕЛЬБАЕ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ьфирФархетдинович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 РЖД ТВ</w:t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ЫРУ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Андрее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mbler News Service</w:t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ВЛ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 Георгиевич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редактора Журнала «Железные дороги мира»</w:t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Ы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шид Салих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едактор Газеты «Евразия вести»</w:t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БРЯ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ья Михайл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редактора Газеты «Евразия Вести»</w:t>
            </w:r>
          </w:p>
        </w:tc>
      </w:tr>
      <w:tr>
        <w:trPr>
          <w:trHeight w:val="23" w:hRule="atLeast"/>
          <w:cantSplit w:val="true"/>
        </w:trPr>
        <w:tc>
          <w:tcPr>
            <w:tcW w:w="10214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Республики Таджикистан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ЗОАЛ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л Джумахо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ГУП «Таджик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ДИ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хром Тему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начальника ГУП «Таджик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БОНОВ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рали Нуралиевич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</w:rPr>
              <w:t>начальник УП «Пассажирские перевозки»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САН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хрух Косимович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ОАО «Железнодорожная транспортная экспедици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А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жабмурод Каримович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начальника службы перевозок ГУП «Таджик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МОИЛ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моилджон Курбоналиевич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8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внешних связей ГУП «Таджик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14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Туркмениста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РАМ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ад Реджепович</w:t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00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инансово-экономического отдела Министерства железнодорожного транспорта Туркмениста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РБА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лан Мухамметкулиевич</w:t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00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грузовых перевозок Министерства железнодорожного транспорта Туркмениста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МАММЕД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яшим</w:t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00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бъединенного хозяйства железной дороги Ашхабадского участка Министерства железнодорожного транспорта Туркмениста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РМУХАММЕД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дар Чарыярович</w:t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00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международных отношений и организации тендеров Министерства железнодорожного транспорта Туркмениста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БАН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льджамал Клычдурдыевна</w:t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00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грузовых перевозок – начальник технического отдела Министерства железнодорожного транспорта Туркмениста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14" w:type="dxa"/>
            <w:gridSpan w:val="12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Республики Узбекистан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КУР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бар Сафарович</w:t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председателя правления АО «Узбек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ВОРУЧК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Викторо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статистики и учета АО «Узбек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Ы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гбек Захир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АО «Узбекские железные дороги» в г. Москв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ХИМ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из Шавкатович</w:t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управления международного сотрудничества и внешнеэкономических связей АО «Узбек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14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34" w:firstLine="34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34" w:firstLine="34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Украины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34" w:firstLine="34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КУЛ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й Анатольевич</w:t>
            </w:r>
          </w:p>
        </w:tc>
        <w:tc>
          <w:tcPr>
            <w:tcW w:w="51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6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а коммерческой работы публичного акционерного общества «Укра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Алексеевич</w:t>
            </w:r>
          </w:p>
        </w:tc>
        <w:tc>
          <w:tcPr>
            <w:tcW w:w="51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6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а развития и технической политики публичного акционерного общества «Укра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Игоревич</w:t>
            </w:r>
          </w:p>
        </w:tc>
        <w:tc>
          <w:tcPr>
            <w:tcW w:w="51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6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а вагонного хозяйства публичного акционерного общества «Укра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К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Николаевна</w:t>
            </w:r>
          </w:p>
        </w:tc>
        <w:tc>
          <w:tcPr>
            <w:tcW w:w="51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6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илиала «Единый расчетный центр железнодорожных перевозок» публичного акционерного общества «Укра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КАЧ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Владимирович</w:t>
            </w:r>
          </w:p>
        </w:tc>
        <w:tc>
          <w:tcPr>
            <w:tcW w:w="51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6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Департамента пассажирских перевозок дальнего следования публичного акционерного общества «Укра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Игоре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6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Департамента международного сотрудничества публичного акционерного общества «Укра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14" w:type="dxa"/>
            <w:gridSpan w:val="12"/>
            <w:tcBorders/>
          </w:tcPr>
          <w:p>
            <w:pPr>
              <w:pStyle w:val="Heading2"/>
              <w:snapToGrid w:val="false"/>
              <w:spacing w:before="60" w:after="60"/>
              <w:jc w:val="center"/>
              <w:rPr>
                <w:rStyle w:val="Style9"/>
                <w:b/>
                <w:b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2"/>
              <w:spacing w:before="60" w:after="60"/>
              <w:jc w:val="center"/>
              <w:rPr/>
            </w:pPr>
            <w:r>
              <w:rPr>
                <w:rStyle w:val="Style9"/>
                <w:b/>
                <w:sz w:val="26"/>
                <w:szCs w:val="26"/>
                <w:u w:val="single"/>
              </w:rPr>
              <w:t>Груз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1"/>
              <w:jc w:val="both"/>
              <w:rPr>
                <w:rStyle w:val="Style9"/>
                <w:b/>
                <w:b/>
                <w:sz w:val="26"/>
                <w:szCs w:val="26"/>
                <w:u w:val="single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БАХТАДЗ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Мамука Георги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Style w:val="Style9"/>
                <w:sz w:val="26"/>
                <w:szCs w:val="26"/>
              </w:rPr>
            </w:pPr>
            <w:r>
              <w:rPr/>
            </w:r>
          </w:p>
        </w:tc>
        <w:tc>
          <w:tcPr>
            <w:tcW w:w="51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6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– председатель Совета директоров АО «Груз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НИКОЛАИШВИЛ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Алекси Реваз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Style w:val="Style9"/>
                <w:sz w:val="26"/>
                <w:szCs w:val="26"/>
              </w:rPr>
            </w:pPr>
            <w:r>
              <w:rPr/>
            </w:r>
          </w:p>
        </w:tc>
        <w:tc>
          <w:tcPr>
            <w:tcW w:w="51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86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«Грузовые перевозки» АО «Грузинская железная дорога» по вопросам портов и логистик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КОРЕЛ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Алекси Иосифович</w:t>
            </w:r>
          </w:p>
        </w:tc>
        <w:tc>
          <w:tcPr>
            <w:tcW w:w="51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филиала «Грузовые перевозки» АО «Груз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ТАЛАХАДЗ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Мамука Джемалович</w:t>
            </w:r>
          </w:p>
        </w:tc>
        <w:tc>
          <w:tcPr>
            <w:tcW w:w="51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филиала «Грузовые перевозки» АО «Груз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КУКА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Леван Реваз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Style w:val="Style9"/>
                <w:sz w:val="26"/>
                <w:szCs w:val="26"/>
              </w:rPr>
            </w:pPr>
            <w:r>
              <w:rPr/>
            </w:r>
          </w:p>
        </w:tc>
        <w:tc>
          <w:tcPr>
            <w:tcW w:w="51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илиала «Ворлд Бизнес Солушенс»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КОРТХОНДЖ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Владимир Владимирович</w:t>
            </w:r>
          </w:p>
        </w:tc>
        <w:tc>
          <w:tcPr>
            <w:tcW w:w="51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АО «Грузинская железная дорога» в г. Москв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48" w:type="dxa"/>
            <w:gridSpan w:val="11"/>
            <w:tcBorders/>
          </w:tcPr>
          <w:p>
            <w:pPr>
              <w:pStyle w:val="21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  <w:u w:val="single"/>
                <w:lang w:val="ru-RU" w:eastAsia="ru-RU"/>
              </w:rPr>
            </w:pPr>
            <w:r>
              <w:rPr>
                <w:b/>
                <w:sz w:val="26"/>
                <w:szCs w:val="26"/>
                <w:u w:val="single"/>
                <w:lang w:val="ru-RU" w:eastAsia="ru-RU"/>
              </w:rPr>
            </w:r>
          </w:p>
          <w:p>
            <w:pPr>
              <w:pStyle w:val="21"/>
              <w:spacing w:before="60" w:after="60"/>
              <w:jc w:val="center"/>
              <w:rPr>
                <w:b/>
                <w:b/>
                <w:szCs w:val="26"/>
                <w:u w:val="single"/>
                <w:lang w:val="ru-RU" w:eastAsia="ru-RU"/>
              </w:rPr>
            </w:pPr>
            <w:r>
              <w:rPr>
                <w:b/>
                <w:szCs w:val="26"/>
                <w:u w:val="single"/>
                <w:lang w:val="ru-RU" w:eastAsia="ru-RU"/>
              </w:rPr>
              <w:t>Латвийской Республики</w:t>
            </w:r>
          </w:p>
          <w:p>
            <w:pPr>
              <w:pStyle w:val="21"/>
              <w:spacing w:before="60" w:after="60"/>
              <w:jc w:val="center"/>
              <w:rPr>
                <w:b/>
                <w:b/>
                <w:szCs w:val="26"/>
                <w:u w:val="single"/>
                <w:lang w:val="ru-RU" w:eastAsia="ru-RU"/>
              </w:rPr>
            </w:pPr>
            <w:r>
              <w:rPr>
                <w:b/>
                <w:szCs w:val="26"/>
                <w:u w:val="single"/>
                <w:lang w:val="ru-RU" w:eastAsia="ru-RU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ЗИНЬ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двин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зидент ГАО «Латвий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МУКСТ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рикс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вице-президент ГАО «Латвий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ЕВИНЬ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нтис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директор информационных технологий и телекоммуникаций ГАО «Латвий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Ш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она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директор по коммуникации и международным отношениям ГАО «Латвий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ЗИТ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ета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директора по юридическим и административным вопросам ГАО «Латвий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ЕЙМАН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ьвия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уководитель отдела международных отношений и протокола ГАО «Латвий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Ц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уководитель отдела правового обеспечения коммерческой деятельности ГАО «Латвий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СОН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стина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уководитель протокола отдела международных отношений и протокола ГАО «Латвий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уководитель проектов отдела международных отношений и протокола ГАО «Латвий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ОЛГИ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глава представительства ГАО «Латвийская железная дорога» в Москв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елий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офсоюза железнодорожников и отрасли сообщений Латв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48" w:type="dxa"/>
            <w:gridSpan w:val="11"/>
            <w:tcBorders/>
          </w:tcPr>
          <w:p>
            <w:pPr>
              <w:pStyle w:val="Heading1"/>
              <w:snapToGrid w:val="false"/>
              <w:spacing w:before="60" w:after="6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spacing w:before="60" w:after="6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Литовской Республик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АНА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имантас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заместитель генерального директора АО «Литов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ЕЛИ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йдутис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главный инженер Дирекции по грузовым перевозкам АО «Литов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КЯВИЧЮ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нтарас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начальник отдела международных связей и корпоративных дел АО «Литов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БИНСКА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улюс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главный специалист сектора международных связей АО «Литов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ЧЕН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руководитель Московского представительства АО «Литов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ГЕЙ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юс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федерации профсоюзов сотрудников Литовских железных дорог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148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ind w:left="0" w:firstLine="4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120"/>
              <w:ind w:left="0" w:firstLine="4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Финляндской Республи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ССО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льф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идент концерна АО «ВР-Груп Лтд» (Железные дороги Финляндии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ККИНЕ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йви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вице-президент концерна АО «ВР-Груп Лтд» (Железные дороги Финляндии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ОНИКК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кка-Пекка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це-президент концерна АО «ВР-Груп Лтд» (Железные дороги Финляндии) по информационным технология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ПЕТОВ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сла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по России концерна АО «ВР-Груп Лтд» (Железные дороги Финляндии)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ППИНЕ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ья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дчик концерна АО «ВР-Груп Лтд» (Железные дороги Финляндии)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48" w:type="dxa"/>
            <w:gridSpan w:val="11"/>
            <w:tcBorders/>
          </w:tcPr>
          <w:p>
            <w:pPr>
              <w:pStyle w:val="Heading8"/>
              <w:snapToGrid w:val="false"/>
              <w:spacing w:before="60" w:after="60"/>
              <w:jc w:val="center"/>
              <w:rPr>
                <w:b/>
                <w:b/>
                <w:i w:val="false"/>
                <w:i w:val="false"/>
                <w:sz w:val="26"/>
                <w:szCs w:val="26"/>
                <w:u w:val="single"/>
              </w:rPr>
            </w:pPr>
            <w:r>
              <w:rPr>
                <w:b/>
                <w:i w:val="false"/>
                <w:sz w:val="26"/>
                <w:szCs w:val="26"/>
                <w:u w:val="single"/>
              </w:rPr>
            </w:r>
          </w:p>
          <w:p>
            <w:pPr>
              <w:pStyle w:val="Heading8"/>
              <w:spacing w:before="60" w:after="60"/>
              <w:jc w:val="center"/>
              <w:rPr>
                <w:b/>
                <w:b/>
                <w:i w:val="false"/>
                <w:i w:val="false"/>
                <w:sz w:val="26"/>
                <w:szCs w:val="26"/>
                <w:u w:val="single"/>
              </w:rPr>
            </w:pPr>
            <w:r>
              <w:rPr>
                <w:b/>
                <w:i w:val="false"/>
                <w:sz w:val="26"/>
                <w:szCs w:val="26"/>
                <w:u w:val="single"/>
              </w:rPr>
              <w:t>Эстонской Республики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6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ЙДВЕ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рик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авления – генеральный директор АО Эстонская железная дорог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6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РР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омас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правления – финансовый директор АО Эстонская железная дорога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ЕНК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правления - директор по движению АО Эстонская железная дорога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ШЕНК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редставительства АО Эстонская железная дорога в Росс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СТОНЕ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ма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начальник отдела внешних связей АО Эстонская железная дорога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48" w:type="dxa"/>
            <w:gridSpan w:val="11"/>
            <w:tcBorders/>
          </w:tcPr>
          <w:p>
            <w:pPr>
              <w:pStyle w:val="Heading1"/>
              <w:snapToGrid w:val="false"/>
              <w:spacing w:before="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b/>
                <w:sz w:val="26"/>
                <w:szCs w:val="26"/>
                <w:lang w:val="ru-RU" w:eastAsia="ru-RU"/>
              </w:rPr>
              <w:t>От Дирекции Совета по железнодорожному транспорту</w:t>
            </w:r>
          </w:p>
          <w:p>
            <w:pPr>
              <w:pStyle w:val="Heading1"/>
              <w:spacing w:before="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государств-участников Содружества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ЧЕРЕНК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 Григорь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gridSpan w:val="6"/>
            <w:tcBorders/>
          </w:tcPr>
          <w:p>
            <w:pPr>
              <w:pStyle w:val="21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Председатель Дирекции Совет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ий Иван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Дирекции Совет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 Александр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Дирекции Совета - руководитель Департамента научно-технического сотрудничества и правового обеспече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ВЬ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 Николаевич</w:t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Департамента координации эксплуатационной работы и использования подвижного состава Дирекции Сове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ШУР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Анатоль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603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Департамента пассажирской и грузовой работы Дирекции Сове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ЬЯ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Николаевич</w:t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Департамента подвижного состава и безопасности движения Дирекции Сове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И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Владимиро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gridSpan w:val="6"/>
            <w:tcBorders/>
          </w:tcPr>
          <w:p>
            <w:pPr>
              <w:pStyle w:val="21"/>
              <w:jc w:val="both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руководитель Административно-финансового департамента Дирекции Совета</w:t>
            </w:r>
          </w:p>
          <w:p>
            <w:pPr>
              <w:pStyle w:val="21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ТАЕ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Геннадье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gridSpan w:val="6"/>
            <w:tcBorders/>
          </w:tcPr>
          <w:p>
            <w:pPr>
              <w:pStyle w:val="21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главный юрист Дирекции Сове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48" w:type="dxa"/>
            <w:gridSpan w:val="11"/>
            <w:tcBorders/>
          </w:tcPr>
          <w:p>
            <w:pPr>
              <w:pStyle w:val="Heading1"/>
              <w:spacing w:before="60" w:after="0"/>
              <w:rPr/>
            </w:pPr>
            <w:r>
              <w:rPr>
                <w:b/>
                <w:sz w:val="26"/>
                <w:szCs w:val="26"/>
                <w:lang w:val="ru-RU" w:eastAsia="ru-RU"/>
              </w:rPr>
              <w:t>От Информационно – вычислительного центр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  <w:u w:val="single"/>
                <w:lang w:eastAsia="en-US"/>
              </w:rPr>
              <w:t>железнодорожных администрац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  <w:lang w:eastAsia="en-US"/>
              </w:rPr>
            </w:pPr>
            <w:r>
              <w:rPr>
                <w:b/>
                <w:sz w:val="26"/>
                <w:szCs w:val="26"/>
                <w:u w:val="single"/>
                <w:lang w:eastAsia="en-US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ЙСК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дим Анатол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Информационно-вычислительного центра железнодорожных администрац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148" w:type="dxa"/>
            <w:gridSpan w:val="11"/>
            <w:tcBorders/>
          </w:tcPr>
          <w:p>
            <w:pPr>
              <w:pStyle w:val="Heading1"/>
              <w:snapToGrid w:val="false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От Исполнительного комитета Содружества</w:t>
            </w:r>
          </w:p>
          <w:p>
            <w:pPr>
              <w:pStyle w:val="Heading1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Независимых Государств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ЛЕБЕДЕВ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Сергей Николаевич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Исполнительного комитета – Исполнительный секретарь СН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СЕМИН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Петр Александрович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департамента экономического сотрудничества Исполнительного комитета СН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148" w:type="dxa"/>
            <w:gridSpan w:val="11"/>
            <w:tcBorders/>
          </w:tcPr>
          <w:p>
            <w:pPr>
              <w:pStyle w:val="Heading1"/>
              <w:snapToGrid w:val="false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От Исламской Республики Иран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АШУРИ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Хосейн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правления и председатель комитета по транзиту железных дорог Исламской Республики Ир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НАЗАРИ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Аббас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департамента международных связей железных дорог Исламской Республики Ир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ЗАРЕ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Хасан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международной торговле и переводчик русского языка железных дорог Исламской Республики Ир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48" w:type="dxa"/>
            <w:gridSpan w:val="11"/>
            <w:tcBorders/>
          </w:tcPr>
          <w:p>
            <w:pPr>
              <w:pStyle w:val="Heading1"/>
              <w:snapToGrid w:val="false"/>
              <w:spacing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spacing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От Международной Конфедерации профсоюзов</w:t>
            </w:r>
          </w:p>
          <w:p>
            <w:pPr>
              <w:pStyle w:val="Heading1"/>
              <w:spacing w:before="60" w:after="0"/>
              <w:rPr/>
            </w:pPr>
            <w:r>
              <w:rPr>
                <w:b/>
                <w:sz w:val="26"/>
                <w:szCs w:val="26"/>
                <w:lang w:val="ru-RU" w:eastAsia="ru-RU"/>
              </w:rPr>
              <w:t>железнодорожников и транспортных строите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20" w:leader="none"/>
              </w:tabs>
              <w:spacing w:before="0" w:after="60"/>
              <w:ind w:left="0" w:hanging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ФОР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й Алексеевич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Международной Конфедерации профсоюзов железнодорожников и транспортных строителей, председатель Российского профсоюза железнодорожников и транспортных строителей (РОСПРОФЖЕЛ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ОЛАП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ий Николаевич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секретарь Международной Конфедерации профсоюзов железнодорожников и транспортных строителе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ИР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заил Агамед оглы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Независимого профсоюза железнодорожников Азербайджа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НГ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Иосифович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Белорусского профсоюза работников транспорта и коммуникац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АРА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раб Заурович</w:t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офсоюза железнодорожников Груз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48" w:type="dxa"/>
            <w:gridSpan w:val="11"/>
            <w:tcBorders/>
          </w:tcPr>
          <w:p>
            <w:pPr>
              <w:pStyle w:val="Heading1"/>
              <w:snapToGrid w:val="false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jc w:val="right"/>
      <w:textAlignment w:val="baseline"/>
      <w:outlineLvl w:val="2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номер страницы"/>
    <w:basedOn w:val="Style8"/>
    <w:qFormat/>
    <w:rPr/>
  </w:style>
  <w:style w:type="character" w:styleId="PageNumber">
    <w:name w:val="Page Number"/>
    <w:basedOn w:val="Style8"/>
    <w:rPr/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ubmitted1">
    <w:name w:val="submitted1"/>
    <w:qFormat/>
    <w:rPr>
      <w:color w:val="898989"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6"/>
    </w:rPr>
  </w:style>
  <w:style w:type="character" w:styleId="Style11">
    <w:name w:val="Верхний колонтитул Знак"/>
    <w:basedOn w:val="Style8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sz w:val="28"/>
      <w:u w:val="single"/>
    </w:rPr>
  </w:style>
  <w:style w:type="character" w:styleId="Style12">
    <w:name w:val="Основной текст Знак"/>
    <w:qFormat/>
    <w:rPr>
      <w:sz w:val="26"/>
    </w:rPr>
  </w:style>
  <w:style w:type="character" w:styleId="Style13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6"/>
      <w:lang w:val="en-US"/>
    </w:rPr>
  </w:style>
  <w:style w:type="paragraph" w:styleId="31">
    <w:name w:val="заголовок 3"/>
    <w:basedOn w:val="Normal"/>
    <w:next w:val="Normal"/>
    <w:qFormat/>
    <w:pPr>
      <w:keepNext w:val="tru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7">
    <w:name w:val="Обычный (веб)"/>
    <w:basedOn w:val="Normal"/>
    <w:qFormat/>
    <w:pPr>
      <w:spacing w:before="144" w:after="288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8:41:00Z</dcterms:created>
  <dc:creator>USER</dc:creator>
  <dc:description/>
  <cp:keywords/>
  <dc:language>en-US</dc:language>
  <cp:lastModifiedBy>Я</cp:lastModifiedBy>
  <cp:lastPrinted>2014-10-08T16:56:00Z</cp:lastPrinted>
  <dcterms:modified xsi:type="dcterms:W3CDTF">2017-05-19T06:53:00Z</dcterms:modified>
  <cp:revision>512</cp:revision>
  <dc:subject/>
  <dc:title>Приложение № 1</dc:title>
</cp:coreProperties>
</file>